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025-26 (Extn.)</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 07/2025-26 </w:t>
      </w:r>
      <w:r>
        <w:rPr>
          <w:rFonts w:cs="Calibri" w:ascii="Century Gothic" w:hAnsi="Century Gothic"/>
          <w:b/>
        </w:rPr>
        <w:t>(SC Reserved)</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providing of additional 1No. 5MVA PTR to the existing 1X5MVA PTR thus making total PTR capacity of 1X5 +1X5MVA at 33/11KV Mustipally SS of Nampally Section of Nampally Sub-division of Devarakonda Division of Nalgonda Circle under T&amp;D PTR Augmentation works (Summer action plan 2026).</w:t>
      </w:r>
    </w:p>
    <w:p>
      <w:pPr>
        <w:pStyle w:val="Paragraph"/>
        <w:jc w:val="both"/>
        <w:rPr/>
      </w:pPr>
      <w:r>
        <w:rPr/>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25/- : </w:t>
      </w:r>
      <w:r>
        <w:rPr>
          <w:rFonts w:cs="Tahoma" w:ascii="Tahoma" w:hAnsi="Tahoma"/>
          <w:sz w:val="22"/>
          <w:szCs w:val="22"/>
        </w:rPr>
        <w:t>D.D. No………………….……… Dt :</w:t>
      </w:r>
      <w:r>
        <w:rPr>
          <w:rFonts w:cs="Tahoma" w:ascii="Tahoma" w:hAnsi="Tahoma"/>
          <w:bCs/>
          <w:sz w:val="22"/>
          <w:szCs w:val="22"/>
        </w:rPr>
        <w:t xml:space="preserve">        .       .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sz w:val="22"/>
          <w:szCs w:val="22"/>
        </w:rPr>
        <w:t>4,684.00</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2,34,200.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providing of additional 1No. 5MVA PTR to the existing 1X5MVA PTR thus making total PTR capacity of 1X5 +1X5MVA at 33/11KV Mustipally SS of Nampally Section of Nampally Sub-division of Devarakonda Division of Nalgonda Circle under T&amp;D PTR Augmentation works (Summer action plan 2026).</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4. </w:t>
      </w:r>
      <w:r>
        <w:rPr>
          <w:rFonts w:cs="Tahoma" w:ascii="Tahoma" w:hAnsi="Tahoma"/>
          <w:b/>
          <w:bCs/>
          <w:iCs/>
          <w:sz w:val="22"/>
          <w:szCs w:val="22"/>
        </w:rPr>
        <w:t>Due Date for receipt of Tenders</w:t>
        <w:tab/>
        <w:t>:                  04.02</w:t>
      </w:r>
      <w:r>
        <w:rPr>
          <w:rFonts w:cs="Tahoma" w:ascii="Tahoma" w:hAnsi="Tahoma"/>
          <w:b/>
          <w:bCs/>
          <w:iCs/>
          <w:color w:val="0000FF"/>
          <w:sz w:val="22"/>
          <w:szCs w:val="22"/>
        </w:rPr>
        <w:t>.</w:t>
      </w:r>
      <w:r>
        <w:rPr>
          <w:rFonts w:cs="Tahoma" w:ascii="Tahoma" w:hAnsi="Tahoma"/>
          <w:b/>
          <w:bCs/>
          <w:iCs/>
          <w:sz w:val="22"/>
          <w:szCs w:val="22"/>
        </w:rPr>
        <w:t>2026 upto 15-00 Hrs.</w:t>
      </w:r>
    </w:p>
    <w:p>
      <w:pPr>
        <w:pStyle w:val="Normal"/>
        <w:ind w:left="2700" w:hanging="2700"/>
        <w:jc w:val="both"/>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iCs/>
          <w:sz w:val="22"/>
          <w:szCs w:val="22"/>
        </w:rPr>
        <w:t>5. Date of opening of Tender</w:t>
        <w:tab/>
        <w:tab/>
        <w:t>:                  04.02</w:t>
      </w:r>
      <w:r>
        <w:rPr>
          <w:rFonts w:cs="Tahoma" w:ascii="Tahoma" w:hAnsi="Tahoma"/>
          <w:b/>
          <w:bCs/>
          <w:iCs/>
          <w:color w:val="0000FF"/>
          <w:sz w:val="22"/>
          <w:szCs w:val="22"/>
        </w:rPr>
        <w:t>.</w:t>
      </w:r>
      <w:r>
        <w:rPr>
          <w:rFonts w:cs="Tahoma" w:ascii="Tahoma" w:hAnsi="Tahoma"/>
          <w:b/>
          <w:bCs/>
          <w:iCs/>
          <w:sz w:val="22"/>
          <w:szCs w:val="22"/>
        </w:rPr>
        <w:t>2026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4,684.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 with latest receipt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7/2025-26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7/2025–26</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937" w:type="dxa"/>
        <w:jc w:val="left"/>
        <w:tblInd w:w="-17" w:type="dxa"/>
        <w:tblLayout w:type="fixed"/>
        <w:tblCellMar>
          <w:top w:w="0" w:type="dxa"/>
          <w:left w:w="108" w:type="dxa"/>
          <w:bottom w:w="0" w:type="dxa"/>
          <w:right w:w="108" w:type="dxa"/>
        </w:tblCellMar>
      </w:tblPr>
      <w:tblGrid>
        <w:gridCol w:w="810"/>
        <w:gridCol w:w="1190"/>
        <w:gridCol w:w="4187"/>
        <w:gridCol w:w="718"/>
        <w:gridCol w:w="631"/>
        <w:gridCol w:w="1234"/>
        <w:gridCol w:w="1167"/>
      </w:tblGrid>
      <w:tr>
        <w:trPr>
          <w:trHeight w:val="1152" w:hRule="atLeast"/>
        </w:trPr>
        <w:tc>
          <w:tcPr>
            <w:tcW w:w="99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providing of additional 1No. 5MVA PTR to the existing 1X5MVA PTR thus making total PTR capacity of 1X5 +1X5MVA at 33/11KV Mustipally SS of Nampally Section of Nampally Sub-division of Devarakonda Division of Nalgonda Circle under T&amp;D PTR Augmentation works (Summer action plan 2026).</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7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18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718"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34"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8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33</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CU Flexi jumper for Power T/F Neutra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72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inting AB switch OP rods with PO red</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2.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60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33KV HG Fuse Set excl Ins &amp; Chn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3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31.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2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7</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82.5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7</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47</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2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xing of T- clamp</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9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59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TR bushing clamps bimetali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26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35</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STEEL 50 TO 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54.8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1.9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85.2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8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Cable Terminations to Switchge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43</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54.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0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Material for 1st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8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2.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Material for 2nd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93.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7.2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7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1st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0.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2nd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2.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2.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4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arangemnt labour for PTRNeutra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8.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33kv HG Fuseset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1.81</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1.81</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LC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322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for 33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8.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685</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ment concrete with 40MM metal VCB plin</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6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96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0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76.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9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916</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 Pad Clamp 75x75x15mm 1 Panther 600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6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0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9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ING of 33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516</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ING of 33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35</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STEEL 50 TO 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54.8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5.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LC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76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in Soil except Hrd Rck</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41.3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73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251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Cable Termination to Switchge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7</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47</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n. of equip/bus single zebra/panthe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96.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91.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ad clamps 100X100X15 mm 1 panth 600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9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5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3</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LC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6.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34"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234199.50</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4/2025-26 (Extn.)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ification No.07/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providing of additional 1No. 5MVA PTR to the existing 1X5MVA PTR thus making total PTR capacity of 1X5 +1X5MVA at 33/11KV Mustipally SS of Nampally Section of Nampally Sub-division of Devarakonda Division of Nalgonda Circle under T&amp;D PTR Augmentation works (Summer action plan 2026).</w:t>
      </w:r>
    </w:p>
    <w:p>
      <w:pPr>
        <w:pStyle w:val="Paragraph"/>
        <w:jc w:val="both"/>
        <w:rPr>
          <w:rFonts w:ascii="Calibri" w:hAnsi="Calibri" w:cs="Calibri"/>
          <w:color w:val="000000"/>
          <w:sz w:val="22"/>
          <w:szCs w:val="22"/>
        </w:rPr>
      </w:pPr>
      <w:r>
        <w:rPr>
          <w:rFonts w:cs="Calibri" w:ascii="Calibri" w:hAnsi="Calibri"/>
          <w:color w:val="000000"/>
          <w:sz w:val="22"/>
          <w:szCs w:val="22"/>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2,34,200.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dmin</cp:lastModifiedBy>
  <cp:lastPrinted>2018-04-16T15:35:00Z</cp:lastPrinted>
  <dcterms:modified xsi:type="dcterms:W3CDTF">2026-01-28T06:59:00Z</dcterms:modified>
  <cp:revision>488</cp:revision>
  <dc:subject/>
  <dc:title>CENTRAL POWER DISTRIBUTION COMPANY OF ANDHRA PRADESH LIMITED</dc:title>
</cp:coreProperties>
</file>